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9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3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8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08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76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17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9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3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2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056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53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1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55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11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02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