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58397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82000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04870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15719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2962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3119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4973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54100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30316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16627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69014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09037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66255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