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726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45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403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397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100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159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765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78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850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2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581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385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375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212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196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