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49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0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446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65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82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410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62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98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201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828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8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0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068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38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5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88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225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