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5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29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65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30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309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09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01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120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33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63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2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99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