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45517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79704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13600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27277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06640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20636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16121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43259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63785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64906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94643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57854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90019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81069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97630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87036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72284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