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976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51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528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756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528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636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774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997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267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40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728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60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478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039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795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