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78920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68231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72643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60869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58058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54971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39509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67186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68050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1228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61740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05253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32230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33394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13464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