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90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76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199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932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28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0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351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8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985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071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76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1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009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298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36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16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