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4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4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107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067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50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9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47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245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208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21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25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12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781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