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455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441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160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194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520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83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534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866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883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095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869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185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275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