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37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55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80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85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90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1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092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8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05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54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17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9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2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66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920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78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2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