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92342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91231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14621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77595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12318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81080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86199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697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34771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44285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98988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15748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34709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