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02302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00805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30643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52932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51969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87054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00007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80470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60677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84546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5523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66622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40570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96693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73548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