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72505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096347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509063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348933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281200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012387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017322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495192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150242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503241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577851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245268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296359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551256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693607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