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397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746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653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298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671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734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831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861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062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21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586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941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471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446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708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919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277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