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902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773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177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259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826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118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952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412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977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183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000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59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967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