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18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5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295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43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08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27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1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3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3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5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3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1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97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18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82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839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97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