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678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412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6377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3158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1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4216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7005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7893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9898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0027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6786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6003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9309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310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465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