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126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911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746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872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302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206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623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851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240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323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37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849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096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801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677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531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850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