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643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826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143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903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360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234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348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687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449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084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613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496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827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559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270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432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