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158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222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77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987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139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262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07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793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228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395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801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575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181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