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385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002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004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7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270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70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565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124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189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075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829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608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879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134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414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