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729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508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036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038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334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557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600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862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379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211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576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307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575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