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27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57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965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39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59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59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22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803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26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649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43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50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35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14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4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