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33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34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8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1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8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25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19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72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21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1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24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95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35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