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423303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81130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18555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10178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20094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3504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27210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31409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17230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35494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31920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17461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25983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01580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992975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10847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78498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