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236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63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658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450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988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590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096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017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776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862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211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579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903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