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89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914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98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641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50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399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488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70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170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213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1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44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5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