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40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39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762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83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32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54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914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23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501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638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12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998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93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63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20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150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68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