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6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276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48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9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0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672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60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28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52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37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2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16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77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