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26465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98384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47016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18061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17621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92881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19382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42459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1071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77852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84644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28748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14647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94951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80877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