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1338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2946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5995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4815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5547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782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2678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7142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1800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57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546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099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7996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677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4503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9551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7677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