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861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58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547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612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437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166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91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241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912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885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727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295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042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