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575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383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1133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815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945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031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065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101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469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5834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65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428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297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633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8863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