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646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012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26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108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93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729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070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8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530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544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480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136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504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629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340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350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64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