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2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90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4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71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58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53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78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874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61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5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31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1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