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078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870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2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53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967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17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40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466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102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42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020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114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614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860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562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340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128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