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183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744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04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99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395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582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95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75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21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532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45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88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56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24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26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28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86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