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1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681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859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576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57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40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2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55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485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589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756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902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28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58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0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