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281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33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403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031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055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036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773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126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443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041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69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13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55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