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502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681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378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624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768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67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671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773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666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19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42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354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096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802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972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