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76874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30515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56586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71612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88652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88182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24352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45680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99503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24132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82916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74688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75220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40797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69027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25005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42182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