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11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236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07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0961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26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3124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823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449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203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297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317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537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361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