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08626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6961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76093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38671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19724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15299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25806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9798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02451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88607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61776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2039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60817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74978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89383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