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38010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29013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52467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00194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82352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18540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80066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13785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09441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20366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72626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4957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61040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