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358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688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277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035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552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173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549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170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338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374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704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91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587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383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083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