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310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075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564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639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069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352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581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211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276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9333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063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578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697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230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78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834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938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