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683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002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75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23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76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662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401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88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780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013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066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852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008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05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300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