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3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3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27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3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18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122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95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188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0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50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4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7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86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