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96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370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59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54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05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534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966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111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531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0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6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972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