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8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204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6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75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687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32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922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593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96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473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23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3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969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955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61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