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841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175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093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56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887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994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702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92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350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67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85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442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223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416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31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502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145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