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132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63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935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771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534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691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441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97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604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49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288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91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812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87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791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953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34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