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601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32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502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189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478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0949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368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316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754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924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768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79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082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