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93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251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2277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488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6252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135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387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5654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611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895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8921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5644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117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4243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403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