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387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746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767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5393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134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565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7894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45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217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77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9221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951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18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3816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75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