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64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909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45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492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857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87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634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92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069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461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0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30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25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268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05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72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376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