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522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3024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26781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7755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5997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5710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439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6709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1895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36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204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983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5296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