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6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8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13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52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933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6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95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12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77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17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778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4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95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54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