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4024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02828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88008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3654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1060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9474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8390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8271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9957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34940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0684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8132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8793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7294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4953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9362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39411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