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6782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35086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8309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8235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1798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207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2753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78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223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074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842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804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260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0532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340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204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362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