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232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103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66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292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726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899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555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226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833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60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690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747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376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864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512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403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710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