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6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78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76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31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151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31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90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28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87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53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0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63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3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