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739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093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932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480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814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4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872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254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151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093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119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489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343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223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744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