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272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917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546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745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780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9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311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032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375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201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32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898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097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