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210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909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631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894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501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443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565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30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815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37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385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058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70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422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