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233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5614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5518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7201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4657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3956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3639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2836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7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3782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383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659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1591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