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64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165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300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10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464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47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73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49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326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26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0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04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60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