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197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478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247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109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586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75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77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596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07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588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59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738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38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856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126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855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031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