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557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270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90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804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775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999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999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193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468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055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769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618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596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04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872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