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716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792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522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077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451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262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51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930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700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666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753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14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510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87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912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216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679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