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786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8892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838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506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019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25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247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3351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390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6463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882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114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26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76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521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946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211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