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6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3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32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10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46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16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14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3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50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0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05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68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75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