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762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53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864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20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43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05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48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1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43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78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132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792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45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32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