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964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637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75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6087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700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534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4500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510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766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636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71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273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507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