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347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892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53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086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815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199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612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764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018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745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606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421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13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690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049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