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501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955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359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028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396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893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59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679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946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446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728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879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037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135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374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985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097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