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86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5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405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47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79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30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6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42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0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83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5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3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4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95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12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89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