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826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9859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0597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8644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05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7803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224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9047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252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5547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656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734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0356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2131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9890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616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6641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