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2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04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500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0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51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67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231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921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80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06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565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6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2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49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