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391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6828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9931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94415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2593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4675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80622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5265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1492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1834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854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551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9304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