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481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540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241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119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471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486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758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598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967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496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170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27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552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53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912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