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18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49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23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2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10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323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8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34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05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65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82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48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88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