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116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314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611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443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861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074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28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044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7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916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886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328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444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469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19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43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600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