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93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256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23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944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440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374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983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923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535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600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357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095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647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