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891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05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11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87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3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905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1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16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7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1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8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8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240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9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31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6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90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