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262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4795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369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7739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984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8245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493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2772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4683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5273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619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772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1443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