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327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241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235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001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121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200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293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16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426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048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452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177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959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723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376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