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1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41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26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9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1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6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97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54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4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2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59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592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38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04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