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34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963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576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001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880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232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961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305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551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311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072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758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272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