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698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4413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6080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8722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697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9293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805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451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8249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594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1616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3931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2619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6432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3477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