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824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089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30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763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15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36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36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37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69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44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19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4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29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