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581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657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386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008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64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14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572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077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68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734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77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62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843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081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127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80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