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944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834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595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368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393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087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443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615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747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595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557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360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105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855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755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296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39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