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345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53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409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409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944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469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581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002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469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096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353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70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790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306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252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