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20365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049846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480612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618718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620970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69650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176629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607943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374987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445964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58120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259255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479867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279276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183097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