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93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930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536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366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70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268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443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307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623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346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248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652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10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64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246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