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154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293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404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016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434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845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068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271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627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227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9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292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317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