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70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798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744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967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944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156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426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677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313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131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8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562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744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357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086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206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171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