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0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97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79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84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51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4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84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56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63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38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58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32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90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47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63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22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