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78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965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408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130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50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083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290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241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831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488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26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120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743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