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69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297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540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68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5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26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96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61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547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87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04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38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291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