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15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84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96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47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235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83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361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565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01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12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0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52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82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97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63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926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24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