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07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446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490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097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228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628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116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86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848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321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300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53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699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795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382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