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86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9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45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79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823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87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14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56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69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8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79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69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70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