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9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609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598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49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3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46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05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33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613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902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20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488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90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49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09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