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82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84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850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60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223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41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0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3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17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57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49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1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9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043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29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83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