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65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468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38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1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71377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293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47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963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598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605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545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208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01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680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9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