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73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282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90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6224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591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792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2859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968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39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348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88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781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3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