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25889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40547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9600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2406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72660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51854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59571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94780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8483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91493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64418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11260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26748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