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42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58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2604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678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47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274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467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927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447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910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9595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537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628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363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897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4944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34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