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922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858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755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231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2178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320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8745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656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803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503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824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922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979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521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979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