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085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612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94671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9380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377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4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18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88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564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661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708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769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18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4039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3974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9594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5842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