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213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566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681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442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92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014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274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525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337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975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275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493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915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047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97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