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14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626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970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13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59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125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762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2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580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0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6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214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71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