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428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566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01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98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029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390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76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997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251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526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9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445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