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2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195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723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296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94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78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920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871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963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2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9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92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77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71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203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