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2912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8687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5387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1153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9558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2518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9675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5658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3001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9289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63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4386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2852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1810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4070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2102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8340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