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6184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141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022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025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574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45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88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338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084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664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384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337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546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664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441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0669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47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