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041590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719463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584936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797043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558585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938192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242073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158794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166420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52190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65302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30673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009754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916055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722429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282743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76000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