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3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321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52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393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337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556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206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766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047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038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177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971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027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