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0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581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043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18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18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16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644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56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036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737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250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95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454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