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83644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29266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49894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28186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507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29653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69282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05876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50047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95949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67983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18175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96489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8114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2534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62794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59680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