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59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981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436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28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77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429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40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202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489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47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40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810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32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506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64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