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00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719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80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550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895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027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604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217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199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586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630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892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766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230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31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