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556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414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100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533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708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149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687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476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687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31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155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601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323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