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128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630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454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725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658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644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900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651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890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737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862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951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652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740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769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