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728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295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748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210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575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77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531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6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085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091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335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20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79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63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00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230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032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