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917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2843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0654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0565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2665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4572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8486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8618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3623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6534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981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480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7911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2304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4662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4969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1405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