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439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326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164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788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055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604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703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034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400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479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331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580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93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190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724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