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77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813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780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606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20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74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168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093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436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29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16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41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26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