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627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9820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337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583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8236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3681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389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06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1812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99476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7180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0934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472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5859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9533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