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859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635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513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049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2453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9115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14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52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8326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0162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5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126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8733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