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4521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6142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160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1157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2981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935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841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9903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235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4571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6355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7464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78711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0841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0418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042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4406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