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384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710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9906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8388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63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863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1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7317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586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0566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9059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94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9071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