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35636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95981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73571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5942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1977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97842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59002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28466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05941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44642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13623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78239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32837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15856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22100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