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4289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9976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035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918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2130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212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448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201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003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3994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73586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289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214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196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6505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20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941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