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102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173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287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252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670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189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080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921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153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14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896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175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900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46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216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277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662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