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3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6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96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05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53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00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70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55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90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75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85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1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57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3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97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