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662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369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313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603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763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526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506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99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664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746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997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440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431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