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702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716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365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729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898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862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439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791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717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894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845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370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447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176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975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542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639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