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411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164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734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408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70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839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236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732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306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959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352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807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814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868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764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