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2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828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79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6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827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41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10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41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70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57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3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705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034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