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913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0752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5836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7822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2088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4912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2581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9751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7919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8017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1321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2390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8929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8054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2273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