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9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20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47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3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83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27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0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55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21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2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81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66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