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801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670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278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03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121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038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616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093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127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98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108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489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118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23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92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222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059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