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799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688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520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8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816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92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214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164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695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692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15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074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460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