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006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861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0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618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047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57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412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870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002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661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9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692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87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24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909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411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833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