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854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711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63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848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00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4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010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186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53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13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934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114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675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086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761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