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510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169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419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334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860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740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495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308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404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08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517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532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822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027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857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362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67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