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0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50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55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00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19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73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19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0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15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05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23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37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1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969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41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