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124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570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819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859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458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798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951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478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048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676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783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675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900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320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769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959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39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