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865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087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999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92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507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62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14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508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836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592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081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74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827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63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836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