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91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231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55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17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843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733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42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94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694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047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80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544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079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