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605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923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752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614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762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10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256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905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382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955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603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613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484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