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93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637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19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710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14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55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420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29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855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02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56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373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62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58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19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