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232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072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484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003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536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992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119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936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44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439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846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516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593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405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665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