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337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321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711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821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526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718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102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005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823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922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623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870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047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