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420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565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990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5297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1446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809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458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984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156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03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884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882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013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