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31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38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307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552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949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57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364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78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784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04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8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754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24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98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38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58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15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