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314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193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683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441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475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814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036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486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09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834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214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172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525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001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534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323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629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