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96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09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98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64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982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9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479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87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48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36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29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79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30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86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17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92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