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001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3383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187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4773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83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684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8320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9701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280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5870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830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430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267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