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578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282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85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205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61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616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950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957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592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494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91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660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767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38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95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302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915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