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722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577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391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905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888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274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47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12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267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835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565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567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895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038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607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