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04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94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93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6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6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45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35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977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6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06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16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50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987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983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