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18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953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301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54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106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687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913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62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338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84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12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375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