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88441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9757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66315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33864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15141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40640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4653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69979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60420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25130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95912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88213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85537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97435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55247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39523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00404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