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6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8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91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79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20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15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88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57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82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861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5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58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618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648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390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17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