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85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80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35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03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32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652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90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14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78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65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54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78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84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25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90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