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8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80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29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29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531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0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875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33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217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14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1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13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178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