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295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687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97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673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647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715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759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14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214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649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971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9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43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