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0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74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0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1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54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24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6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3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5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95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828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6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44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5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4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