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802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166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304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266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547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6425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848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193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3301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048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245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513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578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220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716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480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778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