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700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3309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6819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3129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145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110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5687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3562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1447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847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509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814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919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