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517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5928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720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0985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46167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2246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28438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4365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7954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7800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6957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6030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9192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3100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61575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