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1916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3427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4515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82652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9350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85627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6287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8823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816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1749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6375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9307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2790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70886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6037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0398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3208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