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8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51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14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23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60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57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25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29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10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9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526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9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526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12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