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244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264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808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360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353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752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545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456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744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583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706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449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581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