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476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852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060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444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567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401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347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650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5209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984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623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20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04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971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598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