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3215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2319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2561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0602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4795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0735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4414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6422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603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3878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323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589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1081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5959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3165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8364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5470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