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210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8779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238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9620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5634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626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6226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4094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86838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70640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82640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28889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6854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