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77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32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764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3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28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760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237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829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85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889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805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83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803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