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758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645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737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065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233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958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748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475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353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539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96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353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167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490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209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258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897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