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52719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5351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754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91080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768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3684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284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1645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8795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6415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5729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9847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3910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065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5786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