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324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367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601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67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972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088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585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429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896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746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965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094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824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