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81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1461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845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0255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3277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6513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984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5400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290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4161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6387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541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9865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