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9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49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37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34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77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61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51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847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76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7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8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46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97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7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