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5213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73721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7163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92369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673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416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3123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2381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053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09971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9957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9149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97141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82182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87333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8225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14382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