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46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26962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5963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334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2769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1128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5017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1237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878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5443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05609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5055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30288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01805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713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