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55805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4011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29398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8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8472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46720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2608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1990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8214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9185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1751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918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1159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666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160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25359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25132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