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69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61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87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11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39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09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782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7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432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67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1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88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14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