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385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383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000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850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732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193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289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875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760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515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047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272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49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151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186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236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04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