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958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290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551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452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911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405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79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158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706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079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802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410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411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758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423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