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76183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32348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76601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17900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81643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3182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27941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69622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23282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26855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17567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58619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64630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38604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08454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44109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38015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