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418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977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973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137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564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497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336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987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090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046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321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815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488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