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54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06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663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96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165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13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321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33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988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390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042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812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798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28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795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