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83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734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74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36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08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865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1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14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03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61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605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63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093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605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660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