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59073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40832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5067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73119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8456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91384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62224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62083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50759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06653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47914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29577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18702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86132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87921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18327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71443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