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60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89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393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517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107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389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55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216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715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822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8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6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5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