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15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328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695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92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921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07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91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044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434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1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300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552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107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156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735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