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90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77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88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645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70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583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336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514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42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542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37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9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976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576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667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63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08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