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58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992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941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53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86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33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39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9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48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341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926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53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813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