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479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380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95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647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670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566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222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920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216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014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882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167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700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022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117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