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027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583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29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066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985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199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502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39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479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655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286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885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046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675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081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023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361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