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24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322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13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64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812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49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54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33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306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643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204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475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44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13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9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