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10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86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57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53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48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17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969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22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00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249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2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4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26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