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5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09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45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876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22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344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8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765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85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46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0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17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3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