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585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545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904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07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25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797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28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45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296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771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6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17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86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32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31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935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966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