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9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0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66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3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48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230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4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265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08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635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369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2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43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