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421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17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7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97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5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39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216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978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6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11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7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2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746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02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48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83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577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