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9519855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8466028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1975530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2499986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3828580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7709514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1986317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4013590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6949750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7222391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0562876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3039457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0173034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