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38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2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1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471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25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25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8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87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0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42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72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0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2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13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91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1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88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