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404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280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474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869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483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93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817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63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53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842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349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087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898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73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038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