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73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65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32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72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42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74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3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52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0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547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7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7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7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