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115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630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274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703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905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866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31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173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382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321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731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411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204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420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071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493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218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