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72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31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404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3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54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047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25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67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003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69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8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7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715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93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18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2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382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