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64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57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901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57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29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85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559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40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2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737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3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42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72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