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450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96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221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07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77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584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7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930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58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53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9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16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714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15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251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