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935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085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989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533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970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25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320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68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623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887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75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588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060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883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645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