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4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45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84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7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331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49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6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1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56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9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9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1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19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