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8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449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85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0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40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29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74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775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2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611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36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8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14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