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403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2850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9374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4766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2835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1018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0119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5418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4238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250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70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0346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183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7261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927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