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898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747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554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999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224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786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377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650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525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948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834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823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481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