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395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618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964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211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9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694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251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544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233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125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070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502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396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348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780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242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654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