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8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73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06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07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37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541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593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13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084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631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886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96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689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21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98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936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44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