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6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56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560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49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42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37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584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00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037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12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90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14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20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377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97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