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896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157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77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386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953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798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377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9940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534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712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814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222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166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452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95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