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814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4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68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949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310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25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8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21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557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752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666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504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155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11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41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13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77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