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7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914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59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45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95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76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006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109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67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3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6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38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089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