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27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98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66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98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14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77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41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69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50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83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7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477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