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877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36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050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743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507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597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40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795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590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177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11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863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817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878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968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835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899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