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18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76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36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16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06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74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0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07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5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52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3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84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07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6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66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