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389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901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144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54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932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193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90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3256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813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760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834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132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351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8156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