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7601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359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727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613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7081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495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368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617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538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722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460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263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698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425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835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13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700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