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729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67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997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811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936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83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777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3970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2858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760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256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674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576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