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00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837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75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570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617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469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94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415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7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749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1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47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17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16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041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378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07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