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35763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57444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29504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69837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1546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59551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04773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10152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19092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24736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65624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30024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75492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00206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1218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