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374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46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588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4264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9425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433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1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955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06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73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57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3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907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