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34172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69730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4600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82489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533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54838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72237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372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5007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8517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8040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46971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13253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63305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192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