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50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576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49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79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53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28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22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0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315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500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1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99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577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811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862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