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955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28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596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63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019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334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708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196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626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339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535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2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192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97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903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264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560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