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378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69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4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96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582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10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33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65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3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17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8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1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418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91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60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98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21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