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20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039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287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30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2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707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277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59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3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050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7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35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28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23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376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