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199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635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250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074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920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816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638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293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109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702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498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066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24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