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30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29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43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01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84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61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571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97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4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37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88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111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9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184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069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9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