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714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311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060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125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126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508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945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034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339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452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32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559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345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