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8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52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94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40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03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32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8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1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17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2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5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