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651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4722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9473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7126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0345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9350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4358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3825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9034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2789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3502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3583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1241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3172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1332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