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51387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87660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98680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4206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52872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78711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11062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49036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93061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58430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20524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68737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23390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