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214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97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803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81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92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09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154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678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12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03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9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022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10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287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92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76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954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