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70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39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36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592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1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735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650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74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62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141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4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3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81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