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1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32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7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74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47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26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19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57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2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8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2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06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44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