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605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572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120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10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471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937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936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89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95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3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64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389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249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744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03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264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592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