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53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03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8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25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62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51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98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62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02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919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14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532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79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965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09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