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816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096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189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375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4735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791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282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218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301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1988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494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849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370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1718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775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