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224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503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47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757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28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80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6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27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1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39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5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63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23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76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485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75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