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57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232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565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01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63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701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550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184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51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07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747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099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75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135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354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