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441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16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893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691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75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678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081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367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301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27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20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833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60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55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45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158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562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