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619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49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582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857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650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19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380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428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799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74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572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171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860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