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3494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9697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6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777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64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094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666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58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779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32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369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48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004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556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26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863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930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