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929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257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724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548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948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871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493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208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098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00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038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015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65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1848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727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