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63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956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892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43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63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23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918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0573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07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776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38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35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513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