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73151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46997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79064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55773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36321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67582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35873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82081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64681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73778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19870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56264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61603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99139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92195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