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53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34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800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02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06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70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58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9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98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3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363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3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92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