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898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5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238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396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20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262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667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765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370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000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886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273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960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281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687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109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929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