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0446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8896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691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926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2419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1549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0700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6900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0729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2367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552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692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3255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0912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4913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4285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3412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