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81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19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0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0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79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9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49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63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04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256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3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7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296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4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92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29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