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70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123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732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255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081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229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847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004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696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426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0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76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038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