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002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550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964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86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402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727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312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485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188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540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397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5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61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487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269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