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1688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3660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9921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0777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2059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1543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2652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807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4602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6896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795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343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1839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8203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9978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0609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3074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