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977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89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91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949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606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806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075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469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138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560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572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9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813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888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797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