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618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803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765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282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185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616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238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125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771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588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502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823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169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