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3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0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935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57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85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68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4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168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88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62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749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09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095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7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