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375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529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245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970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836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341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001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025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882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348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838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889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818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451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766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