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510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660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310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881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813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550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441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219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23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9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109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72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629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