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481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913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053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119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849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667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178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587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319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623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977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929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569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043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38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735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430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