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243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005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944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091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006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274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865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900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820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558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295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093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798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182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697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115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700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