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111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29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5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23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31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931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4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8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61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221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20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7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09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245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