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71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87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82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5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856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09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34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881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1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11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7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06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18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