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847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279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738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497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329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627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381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792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473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400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371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886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172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123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73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