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732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165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238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65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024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80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574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610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102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165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668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151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757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488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602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