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7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2879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3366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344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3408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7675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7785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6710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9050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8730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375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678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8808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