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5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09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95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82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3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94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80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267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41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778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7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47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57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97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7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10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092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