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15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377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524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360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358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44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65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738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788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27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33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27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121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276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982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9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366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