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215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724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824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012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646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847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45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71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932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239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708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900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197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