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5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75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9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25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53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20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145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10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04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93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443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68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79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39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