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21021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18542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78747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3809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31506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35841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6122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57243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02157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29577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17804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78047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51250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3946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31834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83743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09613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