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69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171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876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541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06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16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87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23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201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50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15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17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739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73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48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92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92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