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7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102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469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98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685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19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849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90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92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322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305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54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38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