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31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540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212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404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869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289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62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392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916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527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466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909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915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971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727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