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58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54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460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27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36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54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085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554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285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755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167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116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774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