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40186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47389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6985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08804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79249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90683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71186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39476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33278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48363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85260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39491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18078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28984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7316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77800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93042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