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867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091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578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613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958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422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133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65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878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82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978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316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004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918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232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