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050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948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234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72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243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752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902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5375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048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07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000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584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804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