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2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42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37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1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40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5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24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15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92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7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5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27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