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74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039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577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15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263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16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485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724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66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164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61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63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944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10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71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315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8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