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0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205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7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648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213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836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82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82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49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289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60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7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7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65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41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