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81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818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109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869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638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72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361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733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87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86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024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838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524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301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518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052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182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