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425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739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468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586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937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264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20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56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74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70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989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10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34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