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905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460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18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688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380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396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90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766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649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291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800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409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185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138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402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550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289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