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785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693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580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581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036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078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273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491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160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597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445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087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028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082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853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