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87974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10995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