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326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837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197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197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415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799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69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391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909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382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696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829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438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