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670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120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983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931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326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319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113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030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390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303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642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41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274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303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331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