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32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659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424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8283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313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21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853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5165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531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078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202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792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252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011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9486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