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386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93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396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870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792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450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668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820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783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579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38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540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483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