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62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55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9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44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86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525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17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8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2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6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8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7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71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8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4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865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35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