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19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30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56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959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625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702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704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52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898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69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125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133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231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489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457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019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300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