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13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38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0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38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214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64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3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05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7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909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78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7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26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48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92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