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053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695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080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811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487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334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622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065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369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622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962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728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823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