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7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72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35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599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4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4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59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43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5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8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38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2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18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