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695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1203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9130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1617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5730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060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5807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8144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4327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6141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219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945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7438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7563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7193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