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19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05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445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554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308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122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94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229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547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857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168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24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318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949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301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