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2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34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85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837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08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4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6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32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7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14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8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0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94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73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00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24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39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