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61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865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63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772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63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2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400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61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367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8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704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6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142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