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921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273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90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273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212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353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401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787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666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450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21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636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34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4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646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67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583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