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587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849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439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040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598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216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596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606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447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262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5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543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651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260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692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260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888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