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28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8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94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80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52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591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248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16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62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064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020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85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86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9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9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952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344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