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13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74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119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203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014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05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032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37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094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61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5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870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773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