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74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22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90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852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561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11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376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428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78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913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89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053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37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264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65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