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844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683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715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218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590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817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029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25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391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07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384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509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905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588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481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