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756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684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6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81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10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461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785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42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96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85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910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612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533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